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ня 2006 г. N САЭ-3-15/372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едения аттестации гражданских 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 в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руктурного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809"/>
        <w:gridCol w:w="946"/>
        <w:gridCol w:w="1890"/>
        <w:gridCol w:w="2294"/>
        <w:gridCol w:w="1080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-</w:t>
              <w:br/>
              <w:t xml:space="preserve">дения </w:t>
              <w:br/>
              <w:t>преды-</w:t>
              <w:br/>
              <w:t xml:space="preserve">дущей </w:t>
              <w:br/>
              <w:t>аттес-</w:t>
              <w:br/>
              <w:t xml:space="preserve">тации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ление в аттестационную</w:t>
              <w:br/>
              <w:t xml:space="preserve">комиссию отзыва об исполнении </w:t>
              <w:br/>
              <w:t>должностных обязанностей и др.</w:t>
              <w:br/>
              <w:t xml:space="preserve">документов на аттестуемог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се-  </w:t>
              <w:br/>
              <w:t xml:space="preserve">дания  </w:t>
              <w:br/>
              <w:t xml:space="preserve">аттес- </w:t>
              <w:br/>
              <w:t>тацион-</w:t>
              <w:br/>
              <w:t xml:space="preserve">ной    </w:t>
              <w:br/>
              <w:t xml:space="preserve">комис- </w:t>
              <w:br/>
              <w:t xml:space="preserve">сии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представл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</w:t>
              <w:br/>
              <w:t>за представление</w:t>
              <w:br/>
              <w:t xml:space="preserve">документов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 кадрового   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2</Characters>
  <CharactersWithSpaces>1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Федеральная налоговая служба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ведения аттестации гражданских служащих ФН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