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Управления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 Гавриленко О.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 20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АТТЕСТАЦИИ ГРАЖДАНСКИХ СЛУЖАЩИХ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ПОТРЕБНАДЗОРА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00"/>
        <w:gridCol w:w="3105"/>
        <w:gridCol w:w="3239"/>
        <w:gridCol w:w="2431"/>
        <w:gridCol w:w="3239"/>
        <w:gridCol w:w="1755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</w:t>
              <w:br/>
              <w:t xml:space="preserve">гражданского       </w:t>
              <w:br/>
              <w:t>служащего, классный</w:t>
              <w:br/>
              <w:t xml:space="preserve">чин, фамилия, имя, </w:t>
              <w:br/>
              <w:t xml:space="preserve">отчество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      </w:t>
              <w:br/>
              <w:t xml:space="preserve">последней аттестации  </w:t>
              <w:br/>
              <w:t xml:space="preserve">и заключение по ней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     </w:t>
              <w:br/>
              <w:t xml:space="preserve">отзыва и иных сведений </w:t>
              <w:br/>
              <w:t xml:space="preserve">в аттестационную       </w:t>
              <w:br/>
              <w:t xml:space="preserve">комиссию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седания   </w:t>
              <w:br/>
              <w:t xml:space="preserve">аттестационной   </w:t>
              <w:br/>
              <w:t xml:space="preserve">комиссии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доведении    </w:t>
              <w:br/>
              <w:t xml:space="preserve">о дате проведения      </w:t>
              <w:br/>
              <w:t>аттестации до граж. с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государственной службы и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укьянова Г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гражданских служащих Управления Роспотребнадзора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