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Ивантее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муниципаль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зданного главой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"___" 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ДЕНИЯ АТТЕСТАЦИИ МУНИЦИПАЛЬНЫ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местного самоуправления,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, органа местной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484"/>
        <w:gridCol w:w="1891"/>
        <w:gridCol w:w="1890"/>
        <w:gridCol w:w="175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>аттестуемо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 </w:t>
              <w:br/>
              <w:t xml:space="preserve">время и   </w:t>
              <w:br/>
              <w:t xml:space="preserve">место     </w:t>
              <w:br/>
              <w:t>проведения</w:t>
              <w:br/>
              <w:t>аттест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редставления</w:t>
              <w:br/>
              <w:t xml:space="preserve">документов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ое</w:t>
              <w:br/>
              <w:t xml:space="preserve">лицо за      </w:t>
              <w:br/>
              <w:t>представление</w:t>
              <w:br/>
              <w:t xml:space="preserve">отзыв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 </w:t>
              <w:br/>
              <w:t>аттест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06:19:00Z</dcterms:modified>
  <cp:revision>2</cp:revision>
  <dc:subject>График</dc:subject>
  <dc:title>График проведения аттестации муниципальных служащих города Ивантеев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