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ведении аттестации муниципальных служащих в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ного самоуправления городского округа Электроста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аспоряжением главы городск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Электросталь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 "___" ________________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РАФ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ОВЕДЕНИЯ АТТЕСТАЦИИ МУНИЦИПАЛЬНЫХ СЛУ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ОРГАНАХ МЕСТНОГО САМОУПРАВЛЕНИЯ ГОРОДСК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ЭЛЕКТРОСТАЛЬ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755"/>
        <w:gridCol w:w="1484"/>
        <w:gridCol w:w="1891"/>
        <w:gridCol w:w="1890"/>
        <w:gridCol w:w="1754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ое  </w:t>
              <w:br/>
              <w:t>подразделени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 </w:t>
              <w:br/>
              <w:t xml:space="preserve">имя,        </w:t>
              <w:br/>
              <w:t xml:space="preserve">отчество    </w:t>
              <w:br/>
              <w:t>аттестуемого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    </w:t>
              <w:br/>
              <w:t xml:space="preserve">время и   </w:t>
              <w:br/>
              <w:t xml:space="preserve">место     </w:t>
              <w:br/>
              <w:t>проведения</w:t>
              <w:br/>
              <w:t>аттестации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</w:t>
              <w:br/>
              <w:t>представления</w:t>
              <w:br/>
              <w:t xml:space="preserve">документов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ное</w:t>
              <w:br/>
              <w:t xml:space="preserve">лицо за      </w:t>
              <w:br/>
              <w:t>представление</w:t>
              <w:br/>
              <w:t xml:space="preserve">отзыва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пись     </w:t>
              <w:br/>
              <w:t>аттестуемог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</Words>
  <Characters>987</Characters>
  <CharactersWithSpaces>8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9:00Z</dcterms:created>
  <dc:creator>Органы местного самоуправления г. Электросталь (Московская область)</dc:creator>
  <dc:description/>
  <dc:language>en-US</dc:language>
  <cp:lastModifiedBy/>
  <dcterms:modified xsi:type="dcterms:W3CDTF">2011-10-30T06:19:00Z</dcterms:modified>
  <cp:revision>2</cp:revision>
  <dc:subject>График</dc:subject>
  <dc:title>График проведения аттестации муниципальных служащих в органах местного самоуправления городского округа Электросталь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