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муниципаль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зданного главой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"____" ___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ДЕНИЯ АТТЕСТАЦИИ МУНИЦИПАЛЬНЫ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униципального органа, органа местной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890"/>
        <w:gridCol w:w="1621"/>
        <w:gridCol w:w="1889"/>
        <w:gridCol w:w="1890"/>
        <w:gridCol w:w="1755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аттестуемог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  <w:br/>
              <w:t xml:space="preserve">и место    </w:t>
              <w:br/>
              <w:t xml:space="preserve">проведения </w:t>
              <w:br/>
              <w:t xml:space="preserve">аттестаци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редставления</w:t>
              <w:br/>
              <w:t xml:space="preserve">документ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ое</w:t>
              <w:br/>
              <w:t xml:space="preserve">лицо за      </w:t>
              <w:br/>
              <w:t>представление</w:t>
              <w:br/>
              <w:t xml:space="preserve">отзыв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</w:t>
              <w:br/>
              <w:t>аттест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муниципальных служащи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