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11"/>
        <w:gridCol w:w="3510"/>
        <w:gridCol w:w="3780"/>
        <w:gridCol w:w="4050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     </w:t>
              <w:br/>
              <w:t xml:space="preserve">местного самоуправления, </w:t>
              <w:br/>
              <w:t xml:space="preserve">органа администрации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</w:t>
              <w:br/>
              <w:t xml:space="preserve">аттестуемых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ставления         </w:t>
              <w:br/>
              <w:t>документов в аттестационную</w:t>
              <w:br/>
              <w:t xml:space="preserve">комиссию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 за подготовку и</w:t>
              <w:br/>
              <w:t xml:space="preserve">представление документ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0</Characters>
  <CharactersWithSpaces>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Органы местного самоуправления Чеховского района (Московская область)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муниципальных служащих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