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Одинцовского муниципального района МО от 13.11.2009 N 7/39, утвердившее Положение, в котором приведена данная форма, вступило в силу с 13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муниципального правового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зданного главой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"___" ____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ЕДЕНИЯ АТТЕСТАЦИИ МУНИЦИПАЛЬНЫХ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местного самоуправления,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а, органа местной админ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1484"/>
        <w:gridCol w:w="1891"/>
        <w:gridCol w:w="1890"/>
        <w:gridCol w:w="175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</w:t>
              <w:br/>
              <w:t>подраздел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    </w:t>
              <w:br/>
              <w:t>аттестуемо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   </w:t>
              <w:br/>
              <w:t xml:space="preserve">время     </w:t>
              <w:br/>
              <w:t xml:space="preserve">и место   </w:t>
              <w:br/>
              <w:t>проведения</w:t>
              <w:br/>
              <w:t>аттестац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>представления</w:t>
              <w:br/>
              <w:t xml:space="preserve">документов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ое</w:t>
              <w:br/>
              <w:t xml:space="preserve">лицо за      </w:t>
              <w:br/>
              <w:t>представление</w:t>
              <w:br/>
              <w:t xml:space="preserve">отзыва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   </w:t>
              <w:br/>
              <w:t>аттестуемо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2</Characters>
  <CharactersWithSpaces>1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ведения аттестации муниципальных служащих в Одинц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