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 поселения Можай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ДМИНИСТРАЦИИ ГОРОДСКОГО ПОСЕЛЕНИЯ МОЖАЙ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484"/>
        <w:gridCol w:w="1891"/>
        <w:gridCol w:w="1890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аттестуем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время     </w:t>
              <w:br/>
              <w:t xml:space="preserve">и место   </w:t>
              <w:br/>
              <w:t>проведения</w:t>
              <w:br/>
              <w:t>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докумен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лицо за      </w:t>
              <w:br/>
              <w:t>представление</w:t>
              <w:br/>
              <w:t xml:space="preserve">отзыв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аттест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муниципальных служащих в администрации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