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Общество с ограниченной ответственностью "Новапродукт"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</w:t>
      </w:r>
      <w:r>
        <w:rPr/>
        <w:t>Утвержда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Директор Зубарев /А.Б. Зубарев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График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проведения аттестации работников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осква                                              17 августа 2009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┬────────────────┬─────────────────────┬───────────┬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│                │                     │           │     </w:t>
      </w:r>
      <w:r>
        <w:rPr/>
        <w:t>Дата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</w:t>
      </w:r>
      <w:r>
        <w:rPr/>
        <w:t>N │                │                     │    Дата   │представления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/п│ ФИО сотрудника │      Должность      │ проведения│      в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│                │                     │ </w:t>
      </w:r>
      <w:r>
        <w:rPr/>
        <w:t>аттестации│   комиссию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│                │                     │           │  </w:t>
      </w:r>
      <w:r>
        <w:rPr/>
        <w:t>документов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──────┼─────────────────────┼───────────┼─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...│       ...      │         ...         │    ...    │     ...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──────┼─────────────────────┼───────────┼─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</w:t>
      </w:r>
      <w:r>
        <w:rPr/>
        <w:t>6 │Зорин Дмитрий   │Менеджер I категории │ 16.10.2009│  26.10.2009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</w:t>
      </w:r>
      <w:r>
        <w:rPr/>
        <w:t>Иванович        │                     │           │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┼────────────────┼─────────────────────┼───────────┼─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</w:t>
      </w:r>
      <w:r>
        <w:rPr/>
        <w:t>7 │Балашова Елена  │Менеджер II категории│ 19.10.2009│  26.10.2009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│</w:t>
      </w:r>
      <w:r>
        <w:rPr/>
        <w:t>Юрьевна         │                     │           │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┴────────────────┴─────────────────────┴───────────┴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отдела кадров           Емельянова            /Н.П. Емельянова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10</Characters>
  <CharactersWithSpaces>1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Ющин В.П.</dc:creator>
  <dc:description/>
  <dc:language>en-US</dc:language>
  <cp:lastModifiedBy/>
  <dcterms:modified xsi:type="dcterms:W3CDTF">2011-10-30T06:19:00Z</dcterms:modified>
  <cp:revision>2</cp:revision>
  <dc:subject>График</dc:subject>
  <dc:title>График проведения аттестации работников организаци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