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 РУКОВОДИТЕЛЕЙ МУНИЦИПАЛЬНЫХ УНИТ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И МУНИЦИПАЛЬНЫХ УЧРЕЖДЕНИЙ ГОРОДА СЕРПУ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2161"/>
        <w:gridCol w:w="270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аттестуемого</w:t>
              <w:br/>
              <w:t>руководител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учрежд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  <w:br/>
              <w:t xml:space="preserve">аттестаци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</w:t>
              <w:br/>
              <w:t xml:space="preserve">документов в       </w:t>
              <w:br/>
              <w:t xml:space="preserve">аттестационную     </w:t>
              <w:br/>
              <w:t xml:space="preserve">комиссию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руководителей муниципальных унитарных предприятий и муниципальных учреждений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