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10)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 аттестаци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контролю за оборотом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лассный чин)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дения аттестации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1214"/>
        <w:gridCol w:w="1486"/>
        <w:gridCol w:w="2160"/>
        <w:gridCol w:w="1349"/>
        <w:gridCol w:w="94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>специальное</w:t>
              <w:br/>
              <w:t xml:space="preserve">звание,  </w:t>
              <w:b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сотрудник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- </w:t>
              <w:br/>
              <w:t xml:space="preserve">дения пос-  </w:t>
              <w:br/>
              <w:t xml:space="preserve">ледней ат-  </w:t>
              <w:br/>
              <w:t xml:space="preserve">тестации,   </w:t>
              <w:br/>
              <w:t xml:space="preserve">решение и   </w:t>
              <w:br/>
              <w:t>рекомендации</w:t>
              <w:br/>
              <w:t>аттестацион-</w:t>
              <w:br/>
              <w:t>ной комисс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 xml:space="preserve">седания </w:t>
              <w:br/>
              <w:t>аттеста-</w:t>
              <w:br/>
              <w:t xml:space="preserve">ционной </w:t>
              <w:br/>
              <w:t>комисс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- </w:t>
              <w:br/>
              <w:t xml:space="preserve">доставле- </w:t>
              <w:br/>
              <w:t>ния отзыва</w:t>
              <w:br/>
              <w:t xml:space="preserve">в аттес-  </w:t>
              <w:br/>
              <w:t xml:space="preserve">тационную </w:t>
              <w:br/>
              <w:t xml:space="preserve">комиссию, </w:t>
              <w:br/>
              <w:t xml:space="preserve">фамил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-  </w:t>
              <w:br/>
              <w:t xml:space="preserve">циалы началь-  </w:t>
              <w:br/>
              <w:t xml:space="preserve">ника, готовя-  </w:t>
              <w:br/>
              <w:t xml:space="preserve">щего отзыв.    </w:t>
              <w:br/>
              <w:t xml:space="preserve">Отметка об оз- </w:t>
              <w:br/>
              <w:t xml:space="preserve">накомлении с   </w:t>
              <w:br/>
              <w:t>датой заседания</w:t>
              <w:br/>
              <w:t xml:space="preserve">аттестационной </w:t>
              <w:br/>
              <w:t>комиссии (дата,</w:t>
              <w:br/>
              <w:t xml:space="preserve">подпись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б озна- </w:t>
              <w:br/>
              <w:t xml:space="preserve">комлении </w:t>
              <w:br/>
              <w:t>сотрудни-</w:t>
              <w:br/>
              <w:t xml:space="preserve">ка с да- </w:t>
              <w:br/>
              <w:t xml:space="preserve">той ат-  </w:t>
              <w:br/>
              <w:t xml:space="preserve">тестации </w:t>
              <w:br/>
              <w:t xml:space="preserve">(дата,   </w:t>
              <w:br/>
              <w:t xml:space="preserve">подпись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лассный чи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сотрудников органов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