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, про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акту,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аттестации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х на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у по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жбу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при Президе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ФИК ПРОВЕДЕНИЯ АТТЕСТАЦИИ (ПЕРЕ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701"/>
        <w:gridCol w:w="1349"/>
        <w:gridCol w:w="1215"/>
        <w:gridCol w:w="1351"/>
        <w:gridCol w:w="1349"/>
      </w:tblGrid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,  </w:t>
              <w:br/>
              <w:t xml:space="preserve">фамилия, имя,   </w:t>
              <w:br/>
              <w:t xml:space="preserve">отчество и     </w:t>
              <w:br/>
              <w:t xml:space="preserve">воинская должность </w:t>
              <w:br/>
              <w:t xml:space="preserve">аттестуемого    </w:t>
              <w:br/>
              <w:t xml:space="preserve">военнослужащего  </w:t>
              <w:br/>
              <w:t xml:space="preserve">(переаттестуемого </w:t>
              <w:br/>
              <w:t xml:space="preserve">гражданина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истечения</w:t>
              <w:br/>
              <w:t xml:space="preserve">срока    </w:t>
              <w:br/>
              <w:t xml:space="preserve">военной  </w:t>
              <w:br/>
              <w:t xml:space="preserve">служб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утверж- </w:t>
              <w:br/>
              <w:t xml:space="preserve">дения   </w:t>
              <w:br/>
              <w:t xml:space="preserve">послед- </w:t>
              <w:br/>
              <w:t xml:space="preserve">ней ат- </w:t>
              <w:br/>
              <w:t>тест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состав-  </w:t>
              <w:br/>
              <w:t xml:space="preserve">ления    </w:t>
              <w:br/>
              <w:t xml:space="preserve">новой    </w:t>
              <w:br/>
              <w:t xml:space="preserve">аттес-   </w:t>
              <w:br/>
              <w:t xml:space="preserve">тации    </w:t>
              <w:br/>
              <w:t xml:space="preserve">(переат- </w:t>
              <w:br/>
              <w:t>тестации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ас-</w:t>
              <w:br/>
              <w:t>смотрения</w:t>
              <w:br/>
              <w:t xml:space="preserve">аттеста- </w:t>
              <w:br/>
              <w:t xml:space="preserve">ции (пе- </w:t>
              <w:br/>
              <w:t xml:space="preserve">реаттес- </w:t>
              <w:br/>
              <w:t xml:space="preserve">тации)   </w:t>
              <w:br/>
              <w:t xml:space="preserve">аттеста- </w:t>
              <w:br/>
              <w:t xml:space="preserve">ционной  </w:t>
              <w:br/>
              <w:t>комиссией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2</Characters>
  <CharactersWithSpaces>1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аттестации (переаттестации) военнослужащих, проходящих военную службу по контракту, аттестации и переаттестации граждан, поступающих на военную службу по контракту в службу специальных объектов при Президен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