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дачи квалифик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отрудничеств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отрудни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2009 г.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квалификационных экзаменов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их служащих Россотрудни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0"/>
        <w:gridCol w:w="2296"/>
        <w:gridCol w:w="2160"/>
        <w:gridCol w:w="215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прав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экзаме-</w:t>
              <w:br/>
              <w:t xml:space="preserve">нуемых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 </w:t>
              <w:br/>
              <w:t xml:space="preserve">проведения      </w:t>
              <w:br/>
              <w:t>квалификационно-</w:t>
              <w:br/>
              <w:t xml:space="preserve">го экзамен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едставления в</w:t>
              <w:br/>
              <w:t xml:space="preserve">аттестационную </w:t>
              <w:br/>
              <w:t xml:space="preserve">комиссию    </w:t>
              <w:br/>
              <w:t xml:space="preserve">отзывов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е </w:t>
              <w:br/>
              <w:t xml:space="preserve">за подготовку </w:t>
              <w:br/>
              <w:t>и представление</w:t>
              <w:br/>
              <w:t xml:space="preserve">отзывов на   </w:t>
              <w:br/>
              <w:t xml:space="preserve">экзаменуемых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2</Characters>
  <CharactersWithSpaces>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Федеральное агентство по делам СНГ, соотечественников, проживающих за рубежом, и по международному гуманитарному сотрудничеству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квалификационных экзаменов государственных гражданских служащих Россотрудни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