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6 N 0100/1923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ОТКРЫТЫХ КОНКУРСНЫХ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565"/>
        <w:gridCol w:w="541"/>
        <w:gridCol w:w="2159"/>
        <w:gridCol w:w="202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убъекта </w:t>
              <w:br/>
              <w:t xml:space="preserve">Федерац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</w:t>
              <w:br/>
              <w:t xml:space="preserve">организации,   </w:t>
              <w:br/>
              <w:t xml:space="preserve">учреждения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онкурсных   </w:t>
              <w:br/>
              <w:t xml:space="preserve">торгов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проведение конкурсных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2</Characters>
  <CharactersWithSpaces>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открытых конкурсных торгов территориальными органами, подведомственными учреждениями здравоохране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