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щество с ограниченной ответственностью "Арго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Генеральный директор ООО "Арго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Ефимов /Г.П. Ефим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фик проведения плановой аттестации работников отдела продаж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15 апре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┬─────────────┬──────────────┬────────────┬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.И.О.   │  Должность  │     Дата     │    Место   │     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трудника │             │  проведения  │ проведения │пред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│  </w:t>
      </w:r>
      <w:r>
        <w:rPr/>
        <w:t>аттестации  │ аттестации │  в комисс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│              │            │  </w:t>
      </w:r>
      <w:r>
        <w:rPr/>
        <w:t>докумен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┼─────────────┼──────────────┼────────────┼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сильников │Менеджер     │17.06.2010    │Переговорная│10.06.20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тр         │отдела продаж│              │N 2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сильевич   │             │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┼─────────────┼──────────────┼────────────┼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ванова      │Старший      │21.06.2010    │Переговорная│10.06.20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юбовь       │менеджер     │              │N 2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тровна     │отдела продаж│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┼─────────────┼──────────────┼────────────┼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...          │...          │...           │...         │..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┼─────────────┼──────────────┼────────────┼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ин Олег    │Менеджер     │23.06.2010    │Переговорная│10.06.20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горевич     │отдела продаж│              │N 2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┴─────────────┴──────────────┴────────────┴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аттестации - 14.00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Краснова /Л.А. Краснова/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стоящим графиком ознакомлены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В. Красильников Красильников 30 апреля 2010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.П. Иванова Иванова 30 апреля 2010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.И. Грин Грин 30 апреля 2010 г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4</Characters>
  <CharactersWithSpaces>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Булыга Н.Н.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плановой аттестации работников структурного подразделения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