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богащении и брикет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лей (сланце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                                Главный инженер О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я)                                       "__"_______ 2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ВЕДЕНИЯ ПЫЛЕВЗРЫВОЗАЩ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ЕРОПРИЯТИЙ НА ____________________ 20__ 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1890"/>
        <w:gridCol w:w="1081"/>
        <w:gridCol w:w="1620"/>
        <w:gridCol w:w="1214"/>
        <w:gridCol w:w="1890"/>
      </w:tblGrid>
      <w:tr>
        <w:trPr>
          <w:trHeight w:val="480" w:hRule="atLeast"/>
          <w:cantSplit w:val="true"/>
        </w:trPr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ро- </w:t>
              <w:br/>
              <w:t>ведения ме-</w:t>
              <w:br/>
              <w:t xml:space="preserve">роприятия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няемый  </w:t>
              <w:br/>
              <w:t xml:space="preserve">способ взры- </w:t>
              <w:br/>
              <w:t xml:space="preserve">возащиты     </w:t>
              <w:br/>
              <w:t xml:space="preserve">(пневмоубор- </w:t>
              <w:br/>
              <w:t>ка, смыв, по-</w:t>
              <w:br/>
              <w:t>белка, ослан-</w:t>
              <w:br/>
              <w:t xml:space="preserve">цевание)     </w:t>
            </w:r>
          </w:p>
        </w:tc>
        <w:tc>
          <w:tcPr>
            <w:tcW w:w="2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при- </w:t>
              <w:br/>
              <w:t>менения мероприятий</w:t>
              <w:br/>
              <w:t>(раз в сутки, раз в</w:t>
              <w:br/>
              <w:t xml:space="preserve">месяц и т.д.)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-</w:t>
              <w:br/>
              <w:t>полнения</w:t>
              <w:br/>
              <w:t>меропри-</w:t>
              <w:br/>
              <w:t xml:space="preserve">ятий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</w:t>
              <w:br/>
              <w:t xml:space="preserve">ответствен-  </w:t>
              <w:br/>
              <w:t xml:space="preserve">ного за про- </w:t>
              <w:br/>
              <w:t xml:space="preserve">ведение      </w:t>
              <w:br/>
              <w:t xml:space="preserve">мероприятий 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х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меще-</w:t>
              <w:br/>
              <w:t xml:space="preserve">ние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ны, по- </w:t>
              <w:br/>
              <w:t>толок, обо-</w:t>
              <w:br/>
              <w:t xml:space="preserve">рудование  </w:t>
              <w:br/>
              <w:t xml:space="preserve">(по расче- </w:t>
              <w:br/>
              <w:t xml:space="preserve">ту)   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цеха ____________________   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4</Characters>
  <CharactersWithSpaces>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Федеральный горный и промышленный надзор России</dc:creator>
  <dc:description/>
  <dc:language>en-US</dc:language>
  <cp:lastModifiedBy/>
  <dcterms:modified xsi:type="dcterms:W3CDTF">2011-10-30T06:19:00Z</dcterms:modified>
  <cp:revision>2</cp:revision>
  <dc:subject>График</dc:subject>
  <dc:title>График проведения пылевзрывозащитных меро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