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ДЕНИЯ ТЕХНИЧЕСКОГО ОБСЛУЖИВАНИЯ И РЕМОНТА НА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 ПО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564"/>
        <w:gridCol w:w="946"/>
        <w:gridCol w:w="1080"/>
        <w:gridCol w:w="674"/>
        <w:gridCol w:w="946"/>
        <w:gridCol w:w="539"/>
        <w:gridCol w:w="676"/>
        <w:gridCol w:w="675"/>
        <w:gridCol w:w="945"/>
        <w:gridCol w:w="1214"/>
        <w:gridCol w:w="1080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</w:t>
              <w:br/>
              <w:t>установки,</w:t>
              <w:br/>
              <w:t xml:space="preserve">ТС, узла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:        </w:t>
              <w:br/>
              <w:t xml:space="preserve">- внешний осмотр; </w:t>
              <w:br/>
              <w:t xml:space="preserve">- проверка        </w:t>
              <w:br/>
              <w:t>работоспособности;</w:t>
              <w:br/>
              <w:t xml:space="preserve">- профилактика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артал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_ г.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Ф.И.О.)                                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Правительство Москвы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технического обслуживания и ремонта автоматических установок и систем пожарной сигнализации на объектах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