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установленных пломб на контейн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хранилища с ядерны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ядерной устан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1214"/>
        <w:gridCol w:w="1216"/>
        <w:gridCol w:w="1080"/>
        <w:gridCol w:w="945"/>
        <w:gridCol w:w="121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-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-</w:t>
              <w:br/>
              <w:t>щ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оп- </w:t>
              <w:br/>
              <w:t>ломбиро-</w:t>
              <w:br/>
              <w:t xml:space="preserve">ванных  </w:t>
              <w:br/>
              <w:t xml:space="preserve">контей- </w:t>
              <w:br/>
              <w:t xml:space="preserve">нер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черед- </w:t>
              <w:br/>
              <w:t xml:space="preserve">ной     </w:t>
              <w:br/>
              <w:t>проверки</w:t>
              <w:br/>
              <w:t xml:space="preserve">плом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факти- </w:t>
              <w:br/>
              <w:t xml:space="preserve">ческой </w:t>
              <w:br/>
              <w:t>провер-</w:t>
              <w:br/>
              <w:t xml:space="preserve">ки     </w:t>
              <w:br/>
              <w:t xml:space="preserve">плом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храни-</w:t>
              <w:br/>
              <w:t xml:space="preserve">лищ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черед- </w:t>
              <w:br/>
              <w:t xml:space="preserve">ной     </w:t>
              <w:br/>
              <w:t>проверки</w:t>
              <w:br/>
              <w:t xml:space="preserve">плом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факти- </w:t>
              <w:br/>
              <w:t xml:space="preserve">ческой </w:t>
              <w:br/>
              <w:t>провер-</w:t>
              <w:br/>
              <w:t xml:space="preserve">ки     </w:t>
              <w:br/>
              <w:t xml:space="preserve">пломб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едется в отделе инспекций (отделе надзора) ответственным за организацию применения пломб на каждую ядерную установку нарастающим итогом по каждому помещению с опломбированными контейнерами и каждому опломбированному хранилищу с ядер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5 заполняется на основании формы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инспекций на ядерной установке с проверкой ранее установленных пломб целесообразно совмещать проверки пломб, установленных на хранилища и контейнеры с ядер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рки установленных пломб на контейнеры и хранилища с ядерными материалами на ядерной установке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