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груп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шифровка под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00.00.0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ок исполнения документов бухгалтер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__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620"/>
        <w:gridCol w:w="1214"/>
        <w:gridCol w:w="1215"/>
        <w:gridCol w:w="1216"/>
        <w:gridCol w:w="1484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>п. п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 xml:space="preserve">об    </w:t>
              <w:br/>
              <w:t>исполнител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</w:t>
              <w:br/>
              <w:t>провер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</w:t>
              <w:br/>
              <w:t>провер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должности лиц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го за контро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3</Characters>
  <CharactersWithSpaces>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Рогожин М.Ю.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верок исполнения документов бухгалтерской службы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