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окупателем и ремон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, 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в гарантийный и послегарантий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ФИ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,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3105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услуг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 работ,</w:t>
              <w:br/>
              <w:t xml:space="preserve">услуг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в эксплуатацию       </w:t>
              <w:br/>
              <w:t>(пусконаладочные опера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техники без   </w:t>
              <w:br/>
              <w:t xml:space="preserve">ремонта и замены деталей, </w:t>
              <w:br/>
              <w:t xml:space="preserve">проверка в работе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ремон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справок для замены </w:t>
              <w:br/>
              <w:t xml:space="preserve">неисправных деталей       </w:t>
              <w:br/>
              <w:t xml:space="preserve">на новые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"___"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банов О.М.</dc:creator>
  <dc:description/>
  <dc:language>en-US</dc:language>
  <cp:lastModifiedBy/>
  <dcterms:modified xsi:type="dcterms:W3CDTF">2011-10-30T06:19:00Z</dcterms:modified>
  <cp:revision>2</cp:revision>
  <dc:subject>График</dc:subject>
  <dc:title>График работ, услуг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