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егулирования труда лиц, работающих вахтовым методом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фик работ вахтовым методом на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19"/>
      </w:tblGrid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                             </w:t>
              <w:br/>
              <w:br/>
              <w:t xml:space="preserve">Протокол заседания профсоюзного комитета </w:t>
              <w:br/>
              <w:t xml:space="preserve">ООО "Стройтрансгаз"                      </w:t>
              <w:br/>
              <w:t xml:space="preserve">от 19.11.2009 N 15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                   </w:t>
              <w:br/>
              <w:br/>
              <w:t>приказом генерального директора</w:t>
              <w:br/>
              <w:t xml:space="preserve">ООО "Стройтрансгаз"            </w:t>
              <w:br/>
              <w:t xml:space="preserve">от 24.11.2009 N 41/ГР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>
          <w:b/>
          <w:bCs/>
        </w:rPr>
        <w:t>График работы вахтовым методом работников ООО "Стройтрансгаз"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754"/>
        <w:gridCol w:w="1215"/>
        <w:gridCol w:w="1216"/>
        <w:gridCol w:w="1079"/>
        <w:gridCol w:w="1215"/>
        <w:gridCol w:w="1081"/>
        <w:gridCol w:w="944"/>
        <w:gridCol w:w="1215"/>
        <w:gridCol w:w="215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-</w:t>
              <w:br/>
              <w:t xml:space="preserve">ление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(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число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ДНГ N 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онов С.Н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ровой </w:t>
              <w:br/>
              <w:t xml:space="preserve">мастер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1 -</w:t>
              <w:br/>
              <w:t xml:space="preserve">19.0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 -</w:t>
              <w:br/>
              <w:t xml:space="preserve">18.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.03 -</w:t>
              <w:br/>
              <w:t xml:space="preserve">20.0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4 -</w:t>
              <w:br/>
              <w:t xml:space="preserve">19.0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.12 - </w:t>
              <w:br/>
              <w:t xml:space="preserve">19.1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онов     </w:t>
              <w:br/>
              <w:t xml:space="preserve">28.11.2009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ДНГ N 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омов С.В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ровой </w:t>
              <w:br/>
              <w:t xml:space="preserve">мастер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01 -</w:t>
              <w:br/>
              <w:t xml:space="preserve">03.0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2 -</w:t>
              <w:br/>
              <w:t xml:space="preserve">03.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03 -</w:t>
              <w:br/>
              <w:t xml:space="preserve">04.0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04 -</w:t>
              <w:br/>
              <w:t xml:space="preserve">04.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12 - </w:t>
              <w:br/>
              <w:t>04.01.1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омов     </w:t>
              <w:br/>
              <w:t xml:space="preserve">28.11.2009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ДНГ N 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гий  А.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тор</w:t>
              <w:br/>
              <w:t xml:space="preserve">добычи  </w:t>
              <w:br/>
              <w:t xml:space="preserve">газ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1 -</w:t>
              <w:br/>
              <w:t xml:space="preserve">19.0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 -</w:t>
              <w:br/>
              <w:t xml:space="preserve">18.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.03 -</w:t>
              <w:br/>
              <w:t xml:space="preserve">20.0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4 -</w:t>
              <w:br/>
              <w:t xml:space="preserve">19.0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.12 - </w:t>
              <w:br/>
              <w:t xml:space="preserve">19.1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гий     </w:t>
              <w:br/>
              <w:t xml:space="preserve">29.11.2009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ТН N 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ковлев С.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механи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1 -</w:t>
              <w:br/>
              <w:t xml:space="preserve">03.0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 -</w:t>
              <w:br/>
              <w:t xml:space="preserve">03.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03 -</w:t>
              <w:br/>
              <w:t xml:space="preserve">04.0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4 -</w:t>
              <w:br/>
              <w:t xml:space="preserve">04.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2 - </w:t>
              <w:br/>
              <w:t>04.01.1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ковлев     </w:t>
              <w:br/>
              <w:t xml:space="preserve">27.11.200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Начальник отдела кадров              </w:t>
      </w:r>
      <w:r>
        <w:rPr>
          <w:i/>
          <w:iCs/>
        </w:rPr>
        <w:t>Северов</w:t>
      </w:r>
      <w:r>
        <w:rPr/>
        <w:t xml:space="preserve">                   А.М. Сев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Коллектив авторов</dc:creator>
  <dc:description/>
  <dc:language>en-US</dc:language>
  <cp:lastModifiedBy/>
  <dcterms:modified xsi:type="dcterms:W3CDTF">2011-10-30T20:23:00Z</dcterms:modified>
  <cp:revision>2</cp:revision>
  <dc:subject>График</dc:subject>
  <dc:title>График работ вахтовым методом на год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