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земпляр 1,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ужное подчеркну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АФИК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бот,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240"/>
        <w:gridCol w:w="2160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, услуг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нения работ,</w:t>
              <w:br/>
              <w:t xml:space="preserve">услуг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од в эксплуатацию      </w:t>
              <w:br/>
              <w:t>(пусконаладочные операци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вание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овка техники без  </w:t>
              <w:br/>
              <w:t>ремонта и замены деталей,</w:t>
              <w:br/>
              <w:t xml:space="preserve">проверка в работе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й ремонт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ча справок для замены</w:t>
              <w:br/>
              <w:t xml:space="preserve">неисправных деталей      </w:t>
              <w:br/>
              <w:t xml:space="preserve">на новые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услуги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Подпис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Подпис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0</Characters>
  <CharactersWithSpaces>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Кабанов О.М.</dc:creator>
  <dc:description/>
  <dc:language>en-US</dc:language>
  <cp:lastModifiedBy/>
  <dcterms:modified xsi:type="dcterms:W3CDTF">2011-10-30T06:19:00Z</dcterms:modified>
  <cp:revision>2</cp:revision>
  <dc:subject>График</dc:subject>
  <dc:title>График работ, услуг (приложение к договору между покупателем и ремонтной организацией на ввод в эксплуатацию, техническое обслуживание и ремонт в гарантийный и послегарантийный период вычислительной и другой техн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