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6 г. N САЭ-3-13/3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ФИК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комиссий ФНС России по приемк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полненных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подряд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ответствии с Государственным контр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N ____ от "___" ______ ____ г. и "Перечнем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информатизации Федеральной налоговой службы на ___ го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5"/>
        <w:gridCol w:w="2565"/>
        <w:gridCol w:w="2835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аботы подкомиссий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подкомисс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</w:t>
              <w:br/>
              <w:t>подкомисс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работы   </w:t>
              <w:br/>
              <w:t>подкомиссии (час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сполнителя- </w:t>
              <w:br/>
              <w:t xml:space="preserve">подрядчик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аботы подкомиссий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подкомисс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</w:t>
              <w:br/>
              <w:t>подкомисс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работы   </w:t>
              <w:br/>
              <w:t>подкомиссии (час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сполнителя- </w:t>
              <w:br/>
              <w:t xml:space="preserve">подрядчик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технологий         Руководитель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разработчика (Исполн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фамилия)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3</Characters>
  <CharactersWithSpaces>1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Федеральная налоговая служба</dc:creator>
  <dc:description/>
  <dc:language>en-US</dc:language>
  <cp:lastModifiedBy/>
  <dcterms:modified xsi:type="dcterms:W3CDTF">2011-10-30T06:19:00Z</dcterms:modified>
  <cp:revision>2</cp:revision>
  <dc:subject>График</dc:subject>
  <dc:title>График работы подкомиссий ФНС России по приемке работ, выполненных подрядчиком в соответствии с государственным контрактом и перечнем работ по информатизации Федеральной налогов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