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фик работы с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"Верона"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ОО "Веро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оробьев   П.А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"26" февра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на апрель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мен -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смены - 8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перерыва для отдыха и питания в течение смены - 1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и окончания см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- с 06.00 до 15.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- с 15.00 до 24.00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Время начала и окончания смены 30.04.2010 (рабочая смена, предшествующая праздничному дн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- c 06.00 до 14.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- с 14.00 до 22.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" - выходно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I", "II" - первая смена, вторая сме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0"/>
        <w:gridCol w:w="405"/>
        <w:gridCol w:w="406"/>
        <w:gridCol w:w="405"/>
        <w:gridCol w:w="405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5"/>
        <w:gridCol w:w="406"/>
        <w:gridCol w:w="1484"/>
        <w:gridCol w:w="94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,  </w:t>
              <w:br/>
              <w:t xml:space="preserve">должность  </w:t>
              <w:br/>
              <w:t xml:space="preserve">работник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60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смен по дням недел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отработано</w:t>
              <w:br/>
              <w:t xml:space="preserve">за месяц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ночные</w:t>
              <w:br/>
              <w:t xml:space="preserve">час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еев И.П.</w:t>
              <w:br/>
              <w:t xml:space="preserve">оператор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гов А.К.  </w:t>
              <w:br/>
              <w:t xml:space="preserve">оператор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" - выходно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I", "II" - первая смена, вторая с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Начальник отдела N 9                  </w:t>
      </w:r>
      <w:r>
        <w:rPr>
          <w:i/>
          <w:iCs/>
        </w:rPr>
        <w:t>Митрохин</w:t>
      </w:r>
      <w:r>
        <w:rPr/>
        <w:t xml:space="preserve">                В.В. Митрох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рафиком работы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оператор                              </w:t>
      </w:r>
      <w:r>
        <w:rPr>
          <w:i/>
          <w:iCs/>
        </w:rPr>
        <w:t>Алексеев</w:t>
      </w:r>
      <w:r>
        <w:rPr/>
        <w:t xml:space="preserve">                И.П. Алекс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6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оператор                              </w:t>
      </w:r>
      <w:r>
        <w:rPr>
          <w:i/>
          <w:iCs/>
        </w:rPr>
        <w:t>Стогов</w:t>
      </w:r>
      <w:r>
        <w:rPr/>
        <w:t xml:space="preserve">                  А.К. Ст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6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оллектив авторов</dc:creator>
  <dc:description/>
  <dc:language>en-US</dc:language>
  <cp:lastModifiedBy/>
  <dcterms:modified xsi:type="dcterms:W3CDTF">2011-10-30T06:19:00Z</dcterms:modified>
  <cp:revision>2</cp:revision>
  <dc:subject>График</dc:subject>
  <dc:title>График работы сме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