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лубев 28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 ООО "ТрансАв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лубев Анатолий Иванови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боты на февраль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6"/>
        <w:gridCol w:w="404"/>
        <w:gridCol w:w="405"/>
        <w:gridCol w:w="406"/>
        <w:gridCol w:w="405"/>
        <w:gridCol w:w="404"/>
        <w:gridCol w:w="405"/>
        <w:gridCol w:w="406"/>
        <w:gridCol w:w="405"/>
        <w:gridCol w:w="404"/>
        <w:gridCol w:w="405"/>
        <w:gridCol w:w="406"/>
        <w:gridCol w:w="539"/>
        <w:gridCol w:w="405"/>
        <w:gridCol w:w="406"/>
        <w:gridCol w:w="405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, </w:t>
              <w:br/>
              <w:t xml:space="preserve">имя,   </w:t>
              <w:br/>
              <w:t xml:space="preserve">отчество, </w:t>
              <w:br/>
              <w:t xml:space="preserve">должность </w:t>
              <w:br/>
              <w:t>(профессия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абельный</w:t>
              <w:br/>
              <w:t xml:space="preserve">номер  </w:t>
            </w:r>
          </w:p>
        </w:tc>
        <w:tc>
          <w:tcPr>
            <w:tcW w:w="6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мены и выходные по числам месяц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</w:t>
              <w:br/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тахов    </w:t>
              <w:br/>
              <w:t xml:space="preserve">Олег       </w:t>
              <w:br/>
              <w:t xml:space="preserve">Иванович,  </w:t>
              <w:br/>
              <w:t xml:space="preserve">водитель   </w:t>
              <w:br/>
              <w:t xml:space="preserve">автомобил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00000007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озов    </w:t>
              <w:br/>
              <w:t xml:space="preserve">Сергей     </w:t>
              <w:br/>
              <w:t xml:space="preserve">Олегович,  </w:t>
              <w:br/>
              <w:t xml:space="preserve">водитель   </w:t>
              <w:br/>
              <w:t xml:space="preserve">автомобил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0000001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*" - Предпраздничные дни, в которые продолжительность работы сокращается на один час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" - выходные дни и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755"/>
        <w:gridCol w:w="1756"/>
      </w:tblGrid>
      <w:tr>
        <w:trPr>
          <w:trHeight w:val="240" w:hRule="atLeast"/>
          <w:cantSplit w:val="true"/>
        </w:trPr>
        <w:tc>
          <w:tcPr>
            <w:tcW w:w="6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ежедневной смен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ч 00 мин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ч 00 мин.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начала смен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ч 00 мин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 ч 00 мин.</w:t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начала смены в предпраздничные дни,      </w:t>
              <w:br/>
              <w:t xml:space="preserve">в которые продолжительность работы сокращается </w:t>
              <w:br/>
              <w:t xml:space="preserve">на один час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ч 00 мин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ч 00 мин.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кончания смен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ч 00 мин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ч 00 мин.</w:t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кончания смены в предпраздничные дни,   </w:t>
              <w:br/>
              <w:t xml:space="preserve">в которые продолжительность работы сокращается </w:t>
              <w:br/>
              <w:t xml:space="preserve">на один час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ч 00 мин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ч 0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перерывов для отдыха         </w:t>
              <w:br/>
              <w:t xml:space="preserve">и питания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ч 00 мин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ч 00 мин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лицо:  заместитель  директора   по   управлению  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и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А.В. Мали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рафиком работы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ронова    Н.И. Миронова    инспектор по кадрам    28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тахов     О.И. Астахов     водитель автомобиля    28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озов     С.О. Морозов     водитель автомобиля    28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Косульникова М.</dc:creator>
  <dc:description/>
  <dc:language>en-US</dc:language>
  <cp:lastModifiedBy/>
  <dcterms:modified xsi:type="dcterms:W3CDTF">2011-10-30T06:19:00Z</dcterms:modified>
  <cp:revision>2</cp:revision>
  <dc:subject>График</dc:subject>
  <dc:title>График работы сотрудников организации при сменном режиме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