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инвестиционн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находящихся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объектов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3239"/>
        <w:gridCol w:w="2835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реализации инвестиционного проекта по укрупненным видам работ   </w:t>
              <w:br/>
              <w:t xml:space="preserve">в соответствии со строительными нормами и правилам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этапа работ</w:t>
              <w:br/>
              <w:t>(содержание работ этапа)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работ </w:t>
              <w:br/>
              <w:t>(дата начала/окончани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выполнения</w:t>
              <w:br/>
              <w:t xml:space="preserve">работ, тыс. рубле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тор проекта:                     Инвестор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нициатора проекта:                 От Инвестора про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Ф.И.О.              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печати                       место для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ик может содержать наименование этапов для каждой очере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реализации инвестиционного проекта по укрупненным видам работ в соответствии со строительными нормами и правилами (приложение к типовой форме инвестиционного договора в отношении находящихся в федеральной собственности объектов недвижимого иму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