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 2010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ик реализации инвестиционной программы &lt;1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лн. рублей с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едставляется ежегодно до 15 декабря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шествующего планов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вестиционных проектов инвестицион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лан их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6"/>
        <w:gridCol w:w="1485"/>
        <w:gridCol w:w="944"/>
        <w:gridCol w:w="811"/>
        <w:gridCol w:w="810"/>
        <w:gridCol w:w="809"/>
        <w:gridCol w:w="810"/>
        <w:gridCol w:w="175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бъекта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тоимости </w:t>
              <w:br/>
              <w:t xml:space="preserve">на начало </w:t>
              <w:br/>
              <w:t xml:space="preserve">года   </w:t>
              <w:br/>
              <w:t xml:space="preserve">&lt;1&gt;   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    </w:t>
              <w:br/>
              <w:t xml:space="preserve">[отчетный год]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   </w:t>
              <w:br/>
              <w:t xml:space="preserve">профинан-   </w:t>
              <w:br/>
              <w:t xml:space="preserve">сировать по </w:t>
              <w:br/>
              <w:t xml:space="preserve">результатам </w:t>
              <w:br/>
              <w:t xml:space="preserve">отчетного   </w:t>
              <w:br/>
              <w:t xml:space="preserve">периода &lt;1&gt;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год N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 xml:space="preserve">кв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  <w:br/>
              <w:t xml:space="preserve">кв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  <w:br/>
              <w:t xml:space="preserve">кв.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 xml:space="preserve">&lt;2&gt;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     </w:t>
              <w:br/>
              <w:t xml:space="preserve">перевооружение и    </w:t>
              <w:br/>
              <w:t xml:space="preserve">реконструкц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сбережение и  </w:t>
              <w:br/>
              <w:t xml:space="preserve">повышение           </w:t>
              <w:br/>
              <w:t xml:space="preserve">энергетической      </w:t>
              <w:br/>
              <w:t xml:space="preserve">эффектив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систем     </w:t>
              <w:br/>
              <w:t xml:space="preserve">противоаварийной и  </w:t>
              <w:br/>
              <w:t xml:space="preserve">режимной автомати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систем     </w:t>
              <w:br/>
              <w:t>телемеханики и связ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устройств </w:t>
              <w:br/>
              <w:t xml:space="preserve">регулирования       </w:t>
              <w:br/>
              <w:t xml:space="preserve">напряжения и        </w:t>
              <w:br/>
              <w:t xml:space="preserve">компенсации         </w:t>
              <w:br/>
              <w:t xml:space="preserve">реактивной          </w:t>
              <w:br/>
              <w:t xml:space="preserve">мощност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е строительст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сбережение и  </w:t>
              <w:br/>
              <w:t xml:space="preserve">повышение           </w:t>
              <w:br/>
              <w:t xml:space="preserve">энергетической      </w:t>
              <w:br/>
              <w:t xml:space="preserve">эффектив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новое        </w:t>
              <w:br/>
              <w:t xml:space="preserve">строительств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ТП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ТП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центов за </w:t>
              <w:br/>
              <w:t xml:space="preserve">привлеченные        </w:t>
              <w:br/>
              <w:t xml:space="preserve">кредитные ресурс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 ценах отчетн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План согласно утвержденной инвестиционной програм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очники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вестиционной программы на год N, млн. руб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946"/>
        <w:gridCol w:w="810"/>
        <w:gridCol w:w="945"/>
        <w:gridCol w:w="810"/>
        <w:gridCol w:w="945"/>
        <w:gridCol w:w="1483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</w:t>
              <w:br/>
              <w:t xml:space="preserve">финансирования   </w:t>
            </w:r>
          </w:p>
        </w:tc>
        <w:tc>
          <w:tcPr>
            <w:tcW w:w="4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>отклон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 xml:space="preserve">кв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  <w:br/>
              <w:t xml:space="preserve">кв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  <w:br/>
              <w:t xml:space="preserve">кв.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 xml:space="preserve">&lt;1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</w:t>
              <w:br/>
              <w:t xml:space="preserve">средства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,           </w:t>
              <w:br/>
              <w:t xml:space="preserve">направляемая на    </w:t>
              <w:br/>
              <w:t xml:space="preserve">инвестиции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  <w:br/>
              <w:t xml:space="preserve">инвестиционная     </w:t>
              <w:br/>
              <w:t xml:space="preserve">составляющая в     </w:t>
              <w:br/>
              <w:t xml:space="preserve">тарифе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рибыль</w:t>
              <w:br/>
              <w:t xml:space="preserve">со свободного      </w:t>
              <w:br/>
              <w:t xml:space="preserve">сектор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т     </w:t>
              <w:br/>
              <w:t xml:space="preserve">технологического   </w:t>
              <w:br/>
              <w:t xml:space="preserve">присоединения (для </w:t>
              <w:br/>
              <w:t xml:space="preserve">электросетевых     </w:t>
              <w:br/>
              <w:t xml:space="preserve">компаний)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.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т     </w:t>
              <w:br/>
              <w:t xml:space="preserve">технологического   </w:t>
              <w:br/>
              <w:t xml:space="preserve">присоединения      </w:t>
              <w:br/>
              <w:t xml:space="preserve">генерации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3.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от     </w:t>
              <w:br/>
              <w:t xml:space="preserve">технологического   </w:t>
              <w:br/>
              <w:t xml:space="preserve">присоединения      </w:t>
              <w:br/>
              <w:t xml:space="preserve">потребителей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НДС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обственные </w:t>
              <w:br/>
              <w:t xml:space="preserve">средства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1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редства от </w:t>
              <w:br/>
              <w:t xml:space="preserve">доп. эмиссии акци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ченные       </w:t>
              <w:br/>
              <w:t xml:space="preserve">средства, в т.ч.: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лигационные займ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ы организаций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         </w:t>
              <w:br/>
              <w:t xml:space="preserve">финансирование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внешних   </w:t>
              <w:br/>
              <w:t xml:space="preserve">инвесторов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чие привлеченные</w:t>
              <w:br/>
              <w:t xml:space="preserve">средства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лан в соответствии с утвержденной инвестиционной программ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вода/вывода объектов в году 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810"/>
        <w:gridCol w:w="811"/>
        <w:gridCol w:w="810"/>
        <w:gridCol w:w="810"/>
        <w:gridCol w:w="539"/>
        <w:gridCol w:w="811"/>
        <w:gridCol w:w="810"/>
        <w:gridCol w:w="810"/>
        <w:gridCol w:w="944"/>
        <w:gridCol w:w="5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екта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мощностей   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 мощност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&lt;1&gt;     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&lt;1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, Гкал/час, км, МВА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, Гкал/час, км, МВА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  <w:br/>
              <w:br/>
              <w:t xml:space="preserve">года </w:t>
              <w:br/>
              <w:t xml:space="preserve">N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 xml:space="preserve">кв. </w:t>
              <w:br/>
              <w:t xml:space="preserve">года </w:t>
              <w:br/>
              <w:t xml:space="preserve">N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  <w:br/>
              <w:t xml:space="preserve">кв. </w:t>
              <w:br/>
              <w:t xml:space="preserve">года </w:t>
              <w:br/>
              <w:t xml:space="preserve">N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  <w:br/>
              <w:t xml:space="preserve">кв. </w:t>
              <w:br/>
              <w:t xml:space="preserve">года </w:t>
              <w:br/>
              <w:t xml:space="preserve">N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  <w:br/>
              <w:t xml:space="preserve">N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  <w:br/>
              <w:br/>
              <w:t xml:space="preserve">года </w:t>
              <w:br/>
              <w:t xml:space="preserve">N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 xml:space="preserve">кв. </w:t>
              <w:br/>
              <w:t xml:space="preserve">года </w:t>
              <w:br/>
              <w:t xml:space="preserve">N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  <w:br/>
              <w:t xml:space="preserve">кв. </w:t>
              <w:br/>
              <w:t xml:space="preserve">года </w:t>
              <w:br/>
              <w:t xml:space="preserve">N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  <w:br/>
              <w:t xml:space="preserve">кв. </w:t>
              <w:br/>
              <w:t xml:space="preserve">года </w:t>
              <w:br/>
              <w:t xml:space="preserve">N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  <w:br/>
              <w:t xml:space="preserve">N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лан в соответствии с утвержденной инвестиционной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3</Characters>
  <CharactersWithSpaces>4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энергетики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реализации инвестиционн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