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 (ведомственных)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я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фик реализации отраслевого (ведомственного)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 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ной власти) по повышению эффективности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ходов на ____ г. &lt;*&gt; и на плановый период ____ и ____ г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295"/>
        <w:gridCol w:w="675"/>
        <w:gridCol w:w="135"/>
        <w:gridCol w:w="1349"/>
        <w:gridCol w:w="135"/>
        <w:gridCol w:w="1215"/>
        <w:gridCol w:w="541"/>
        <w:gridCol w:w="539"/>
        <w:gridCol w:w="540"/>
      </w:tblGrid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</w:t>
              <w:br/>
              <w:t xml:space="preserve">исполнитель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</w:t>
              <w:br/>
              <w:t>результат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ланируемой  </w:t>
              <w:br/>
              <w:t xml:space="preserve">экономии бюджетных  </w:t>
              <w:br/>
              <w:t xml:space="preserve">ассигнований в    </w:t>
              <w:br/>
              <w:t>результате реализации</w:t>
              <w:br/>
              <w:t xml:space="preserve">мероприятия 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расходов </w:t>
              <w:br/>
              <w:t xml:space="preserve">по БК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птимизация расходных обязательств Российской Федер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недрение программно-целевых методов государственного управл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вышение качества и эффективности исполнения            </w:t>
              <w:br/>
              <w:t xml:space="preserve">государственных функций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вышение эффективности управления государственным имуществом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овышение качества и эффективности оказания государственных услуг   </w:t>
              <w:br/>
              <w:t xml:space="preserve">(выполнения работ)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птимизация численности и совершенствование системы          </w:t>
              <w:br/>
              <w:t xml:space="preserve">материального стимулирования федеральных государственных служащих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Оптимизация государственных закупок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овышение энергетической эффективност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Повышение качества финансового менеджмент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оздание и совершенствование процедур внутреннего контроля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Иные мероприятия по повышению эффективности бюджетных расходов    </w:t>
              <w:br/>
              <w:t xml:space="preserve">(дополнительные разделы могут быть выделены по усмотрению        </w:t>
              <w:br/>
              <w:t xml:space="preserve">федерального органа исполнительной власти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ом числе мероприятия IV квартала 2010 года при составлении графика реализации ведомственного плана на 2011 год и плановый период 2012 и 2013 г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указания федеральным органом исполнительной власти в графе 5 настоящей формы экономии бюджетных ассиг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финансов Российской Федерации~Министерство экономического развития Российской Федерации</dc:creator>
  <dc:description/>
  <dc:language>en-US</dc:language>
  <cp:lastModifiedBy/>
  <dcterms:modified xsi:type="dcterms:W3CDTF">2011-10-30T20:23:00Z</dcterms:modified>
  <cp:revision>2</cp:revision>
  <dc:subject>График</dc:subject>
  <dc:title>График реализации отраслевого (ведомственного) плана федерального органа исполнительной власти по повышению эффективности бюджет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