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27 декабря 2008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Утвержда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Генеральный директ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ОАО "Салют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Иванов /Иванов А.Н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рафик ремонта основных средств на 2009 г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─────────┬─────────┬──────────────────────────┬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    Вид работ       │ Единица │Сроки выполнения в 2009 г.│Всег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                      │измерения├────────┬──────┬──────────┤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               │         │</w:t>
      </w:r>
      <w:r>
        <w:rPr/>
        <w:t>январь -│ май -│сентябрь -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│         │ </w:t>
      </w:r>
      <w:r>
        <w:rPr/>
        <w:t>апрель │август│  декабрь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┼─────────┼────────┼──────┼───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        2           │    3    │    4   │   5  │     6    │  7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┴─────────┴────────┴──────┴──────────┴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I. Ремонт лифтового оборудования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─────────────────┬─────────┬────────┬──────┬──────────┬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Ремонт лифтов           │шт.      │    3   │   2  │     2    │   7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┼─────────┼────────┼──────┼───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Переоборудование лифтов │шт.      │    1   │   -  │     2    │   3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 каркасно-приставных   │         │        │      │   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шахтах                  │         │        │      │   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┴─────────┴────────┴──────┴──────────┴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II. Ремонт газового оборудования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─────────────────┬─────────┬────────┬──────┬──────────┬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Замена газовых плит     │шт.      │   34   │  67  │    26    │ 127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┼─────────┼────────┼──────┼───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Замена газовых          │шт.      │    6   │  12  │     9    │  27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одонагревателей        │         │        │      │   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┼─────────┼────────┼──────┼───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Вынос газовых вводов из │метр     │   25   │  67  │    18    │ 110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подвала                 │         │        │      │   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┴────────────────────────┴─────────┴────────┴──────┴──────────┴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III. Ремонт электрооборудования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┬────────────────────────┬─────────┬────────┬──────┬──────────┬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Ремонт электрохозяйства │система  │    5   │   3  │     6    │  14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 производственных цехах│         │        │      │   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────────────┴─────────┴────────┴──────┴──────────┴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планового отдела            Петров           /Петров А.Д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АО "Салют"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06:19:00Z</dcterms:modified>
  <cp:revision>2</cp:revision>
  <dc:subject>График</dc:subject>
  <dc:title>График ремонта основных средст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