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А ПЕРЕГРУЗОЧНЫХ МАШИН НА ____ КВАРТАЛ _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 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─┬───────┬─────┬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-│Наиме- │Грузо-│Поло-  │Кате-│Плано-│Сроки ремонта, календарные д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ный│нование│подъ- │жение  │гория│вый   ├──────────┬──────┬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машины │ем-   │машины │оче- │объем │          │январь│февраль│мар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ность,│в ре-  │ред- │работ,├────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т     │монтном│ного │чел.-ч│плановые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</w:t>
      </w:r>
      <w:r>
        <w:rPr/>
        <w:t>цикле  │ре-  │      ├──────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</w:t>
      </w:r>
      <w:r>
        <w:rPr/>
        <w:t>&lt;*&gt;    │монта│      │фактичес-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    │     │      │</w:t>
      </w:r>
      <w:r>
        <w:rPr/>
        <w:t>кие   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┴──────┴───────┴─────┴──────┴──────────┴──────┴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мер заполнен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┬──────┬───────┬─────┬──────┬──────────┬──────┬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81  │Порт.  │  10  │  Т2   │  Т3 │ 2840 │Плановые  │с 1 по│с 1 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ан   │      │43000 т│     │      │          │31    │15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Альба-│      │       │     │      │Фактичес- │с 5 по│с 1 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ос"  │      │       │     │      │кие       │31    │10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┴───────┴─────┴──────┴──────────┴──────┴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числителе - категория ремонта; в знаменателе - количество обработанных тонн к моменту составления граф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порта по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ех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транспорта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ремонта перегрузочных машин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