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    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ости &lt;1&gt; при ____ часовой с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10"/>
        <w:gridCol w:w="945"/>
        <w:gridCol w:w="810"/>
        <w:gridCol w:w="810"/>
        <w:gridCol w:w="810"/>
        <w:gridCol w:w="945"/>
        <w:gridCol w:w="810"/>
        <w:gridCol w:w="81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</w:t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/ продолжительность смен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 │Числа месяца / продолжительность сме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┬─────┬──────┬─────┬─────┬─────┬──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   │13   │14    │15   │16   │17   │18    │19   │20   │21   │2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──┼─────┼─────┼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│     │     │      │     │     │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──┼─────┼─────┼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        │     │     │      │     │     │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──┼─────┼─────┼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│     │     │      │     │     │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───┼─────┼─────┼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        │     │     │      │     │     │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┴──────┴─────┴─────┴─────┴─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10"/>
        <w:gridCol w:w="945"/>
        <w:gridCol w:w="810"/>
        <w:gridCol w:w="810"/>
        <w:gridCol w:w="810"/>
        <w:gridCol w:w="810"/>
        <w:gridCol w:w="945"/>
        <w:gridCol w:w="81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</w:t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/ продолжительность смен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ставителя     _________________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согласуется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афик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представительного органа работников учт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представительного орган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4 ст. 103 Трудового кодекса РФ графики сменности доводятся до сведения работников не позднее чем за один месяц до введения их в действ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сенов Е.Б.</dc:creator>
  <dc:description/>
  <dc:language>en-US</dc:language>
  <cp:lastModifiedBy/>
  <dcterms:modified xsi:type="dcterms:W3CDTF">2011-10-30T06:19:00Z</dcterms:modified>
  <cp:revision>2</cp:revision>
  <dc:subject>График</dc:subject>
  <dc:title>График сменности структурного подразделени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