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 Соглашению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льным агентством по образов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предоставлении субсид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поддержки подготовки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дров и специалистов для высокотехно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изводств в государствен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реждениях начального профессиональ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еднего профессионального образова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, внедряющих иннов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разовательн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финансиро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20__ году мероприятий по осущест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поддержки подготовки рабочих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пециалистов для высокотехнологичных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государственных образовательных учреждениях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фессионального и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ния, внедряющих иннов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овательные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621"/>
        <w:gridCol w:w="2295"/>
      </w:tblGrid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государственных образовательных</w:t>
              <w:br/>
              <w:t xml:space="preserve">учреждений начального профессионального и  </w:t>
              <w:br/>
              <w:t xml:space="preserve">среднего профессионального образования &lt;*&gt;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 xml:space="preserve">выделения </w:t>
              <w:br/>
              <w:t xml:space="preserve">средст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ыделенных</w:t>
              <w:br/>
              <w:t xml:space="preserve">средств     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наименования государственных образовательных учреждений начального и среднего профессионального образования, победителей конкурсного отбора государственных образовательных учреждений начального профессионального и среднего профессионального образования, внедряющих инновационные 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софинансирования мероприятий по осуществлению государственной поддержки подготовки рабочих кадров и специалистов для высокотехнологичных производств в государственных образовательных учреждениях начального профессионального и среднего профессион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