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10.2008 N 28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к Соглашению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  предоставлении субсидии  на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осударственной  поддержки подготовки рабоч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адров и специалистов для высокотехнолог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изводств в государственных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чреждениях    начального  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   среднего  профессионального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убъектов  Российской  Федерации,  внедр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нновационные образовательные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финансирова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200_  году  мероприятий  по  осуществлению   государственной   поддер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и   рабочих   кадров   и   специалистов   для  высокотехнолог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   в   государственных  образовательных  учреждениях  нач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 и  среднего  профессионального  образования,  внедр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овационные образовательные программ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2431"/>
        <w:gridCol w:w="3375"/>
      </w:tblGrid>
      <w:tr>
        <w:trPr>
          <w:trHeight w:val="7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государственных </w:t>
              <w:br/>
              <w:t xml:space="preserve">образовательных учреждений  </w:t>
              <w:br/>
              <w:t>начального профессионального и</w:t>
              <w:br/>
              <w:t xml:space="preserve">среднего профессионального  </w:t>
              <w:br/>
              <w:t xml:space="preserve">образования &lt;*&gt;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выделения </w:t>
              <w:br/>
              <w:t xml:space="preserve">средств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выделенных средств</w:t>
              <w:br/>
              <w:t xml:space="preserve">(тыс. руб.)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квартал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квартал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квартал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квартал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наименования государственных образовательных учреждений начального и среднего профессионального образования, победителей конкурсного отбора государственных образовательных учреждений начального профессионального и среднего профессионального образования, внедряющих инновационные образовательные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61</Characters>
  <CharactersWithSpaces>2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6:19:00Z</dcterms:modified>
  <cp:revision>2</cp:revision>
  <dc:subject>График</dc:subject>
  <dc:title>График софинансирования субъекта Российской Федерации мероприятий по осуществлению государственной поддержки подготовки рабочих кадров и специалистов для высокотехнологичных производств в государственных образовательных учреждениях начального профессион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