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организации (центра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РТОП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215"/>
        <w:gridCol w:w="1485"/>
        <w:gridCol w:w="674"/>
        <w:gridCol w:w="540"/>
        <w:gridCol w:w="676"/>
        <w:gridCol w:w="810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средст-</w:t>
              <w:br/>
              <w:t>ва, его за-</w:t>
              <w:br/>
              <w:t>водской но-</w:t>
              <w:br/>
              <w:t xml:space="preserve">мер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</w:t>
              <w:br/>
              <w:t xml:space="preserve">с начала  </w:t>
              <w:br/>
              <w:t>эксплуата-</w:t>
              <w:br/>
              <w:t xml:space="preserve">ции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, плановый  </w:t>
              <w:br/>
              <w:t xml:space="preserve">ремонт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ля  ЛКС  в  графе  "Наименование объекта" указывается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я,  в  графе  "Наименование  средства, его заводской номер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 трассы и номер кабеля, в графе "Примечание" - номер па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кументами на каб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графе  "Вид  ТО,  плановый  ремонт"  виды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указываются сокращенно: ТО-2 ... ТО-6, ТО-С;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 -  ПР;  при  планировании  ТО  по  наработке в знамен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ланируемая наработка на момент 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ОВД                  Руководитель службы ЭРТ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аэронавигационная служба</dc:creator>
  <dc:description/>
  <dc:language>en-US</dc:language>
  <cp:lastModifiedBy/>
  <dcterms:modified xsi:type="dcterms:W3CDTF">2011-10-30T06:19:00Z</dcterms:modified>
  <cp:revision>2</cp:revision>
  <dc:subject>График</dc:subject>
  <dc:title>График технического обслуживания и ремонта средств радиотехнического обеспечения полетов воздушных судов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