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сбору и обработке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графиков транспортиров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и за пределы таможенной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и транзита неф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 - участников СНГ через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ую территорию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(рекомендуемая форм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УТВЕР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Минис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ромышленности и энерге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АФИ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АНСПОРТИРОВКИ НЕФТИ ЗА ПРЕДЕЛЫ ТАМОЖ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РОССИЙСКОЙ ФЕДЕРАЦИИ НА __ КВАРТАЛ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ыс. тонн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1756"/>
        <w:gridCol w:w="2159"/>
        <w:gridCol w:w="1080"/>
        <w:gridCol w:w="1756"/>
        <w:gridCol w:w="1079"/>
      </w:tblGrid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фтедобывающие</w:t>
              <w:br/>
              <w:t xml:space="preserve">организации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</w:t>
              <w:br/>
              <w:t xml:space="preserve">сдача    </w:t>
              <w:br/>
              <w:t xml:space="preserve">в ОАО "АК </w:t>
              <w:br/>
              <w:t>"Транснефть"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    </w:t>
              <w:br/>
              <w:t>в ДЗ по системе</w:t>
              <w:br/>
              <w:t xml:space="preserve">ОАО "АК    </w:t>
              <w:br/>
              <w:t xml:space="preserve">"Транснефть"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в ДЗ </w:t>
              <w:br/>
              <w:t>от базы</w:t>
              <w:br/>
              <w:t>расчета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к в БЗ </w:t>
              <w:br/>
              <w:t xml:space="preserve">по системе </w:t>
              <w:br/>
              <w:t xml:space="preserve">ОАО "АК   </w:t>
              <w:br/>
              <w:t>"Транснефть"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в БЗ </w:t>
              <w:br/>
              <w:t>от базы</w:t>
              <w:br/>
              <w:t>расчета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7</Characters>
  <CharactersWithSpaces>8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9:00Z</dcterms:created>
  <dc:creator>Министерство промышленности и энергетики Российской Федерации</dc:creator>
  <dc:description/>
  <dc:language>en-US</dc:language>
  <cp:lastModifiedBy/>
  <dcterms:modified xsi:type="dcterms:W3CDTF">2011-10-30T06:19:00Z</dcterms:modified>
  <cp:revision>2</cp:revision>
  <dc:subject>График</dc:subject>
  <dc:title>График транспортировки нефти за пределы таможенной территории Российской Федерац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