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мышленности и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ЗИТА НЕФТИ 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УЮ 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 КВАРТАЛ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509"/>
        <w:gridCol w:w="351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в ДЗ по системе  </w:t>
              <w:br/>
              <w:t xml:space="preserve">ОАО "АК "Транснефть"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в БЗ по системе  </w:t>
              <w:br/>
              <w:t xml:space="preserve">ОАО "АК "Транснефть"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транзита нефти государств — участников СНГ через таможенную территорию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