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ние выборного профсоюзного органа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---- Учтено                                  Руководитель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┬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Номер  │    Дата   │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документа│составления│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┼───────────┼─────┤ </w:t>
      </w:r>
      <w:r>
        <w:rPr/>
        <w:t>----------- 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График труда и отдыха        │         │           │     │   (личная    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статьи 100, 103 Трудового кодекса  │         │           │     │   подпись)     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Российской Федерации &lt;1&gt;)      │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┴───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"___"________ __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работников установлена пятидневная рабочая неделя с двумя выходными днями (суббота, воскресенье), кроме работников, указанных в п. 6 Граф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Для работников установлена шестидневная с одним выходным днем, рабочая неделя с предоставлением выходных дней по скользящему граф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ремя начала и окончания работы в понедельник, вторник, среду и четверг устанавливается с _ часов до __ часов, в пятницу - с _ часов до __ часов __ минут, перерыв для отдыха и питания с __ часов до __ часов __ минут, кроме работников, указанных в п. 6 Графика. Продолжительность рабочего дня или смены, непосредственно предшествующих нерабочему праздничному дню, уменьшается на один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совпадении выходного и нерабочего праздничного дней выходной день переносится на следующий после праздничного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а в выходные и нерабочие праздничные дни запрещается, за исключением случаев, предусмотренных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соглашению между работником и Работодателем могут устанавливаться как при приеме на работу, так и впоследствии неполный рабочий день (смена) или неполная рабочая неделя. Работодатель обязан устанавливать неполный рабочий день (смену) или неполную рабочую неделю в случаях, установленных Трудовым кодексом Российской Федерации, федеральными закона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обые режимы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нормирован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жиме гибкого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н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суммированным учетом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разделением рабочего дня (смены) на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е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ники с ненормированным рабочим дн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атегория или должност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 с ненормированным рабочим днем предоставляется ежегодный дополнительный оплачиваемый отпуск продолжительностью __________ (не менее трех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Для работников "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смен в сутки: д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(смены): _____ часов _____ минут, в том числе неполного рабочего дня (смены)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1 смен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1 смены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2 смены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2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Для работников "б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смен в сутки: о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(смены): ______ часов _____ минут, в том числе неполного рабочего дня (смены)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работе в режиме гибкого рабочего времени (ГРВ) начало, окончание или общая продолжительность рабочего дня (смены) определяется по соглашению сторон. Работодатель обеспечивает отработку работником суммарного количества рабочих часов в течение соответствующих учетных периодов (рабочего дня, недели, месяца и друг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Варианты установления гибкого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еременное (гибкое) время" в начале и конце рабочего дня (смены), в пределах которого работник вправе начинать и заканчивать работу по своему усмотр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фиксированное время" - время обязательного присутствия на работе всех работающих по режиму ГРВ в данном подразделении работодателя. По значимости и продолжительности это основная часть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ри установлении режима ГРВ обязательно опреде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ерерыв для питания и отдыха", который обычно разделяет фиксированное время на две примерно равные части. Фактическая его продолжительность не включается в рабоче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должительность (тип) учетного периода", определяющая календарное время (рабочего дня, недели, месяца и других), в течение которого работником должна быть отработана установленная законодательством норма рабочих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 нарушении принятого режима помимо применения соответствующих дисциплинарных взысканий работники переводятся на общеустановленный режим работы на срок до трех месяцев, при повторном нарушении - на срок не менее двух лет. К таким нарушениям относятся: невыполнение производственных заданий и установленных норм выработки; повышенный процент брака; опоздания на работу в пределах фиксированного времени; прогулы; неполное использование рабочего времени; недоработка рабочих часов за учетный период без уважительных причин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В случаях производственной необходимости работодатель может временно (на срок до одного месяца) переводить работника на общеустановленный режим работы. При более длительном сроке необходимо согласие профсоюз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При выполнении работы вне рабочего места (служебная командировка, участие в совещаниях, конференциях, симпозиумах и т.п.) режим ГРВ не применяется, а учет рабочего времени ведется, как при обычном режим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. Графики сменности, как правило, являются приложением к коллективному договору. Графики сменности доводятся до сведения работников не позднее чем за один месяц до введения их в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Работники со сменной работ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атегория или должност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1. Для работников "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смен в сутки: т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(смены): ______ часов _____ минут, в том числе неполного рабочего дня (смены)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1 смен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1 смен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2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2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3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3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2. Для работников "б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смен в сутки: д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(смены): ______ часов _____ минут, в том числе неполного рабочего дня (смены)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1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1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2 смены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2 смен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Работа в течение двух смен подряд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График сменн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160"/>
        <w:gridCol w:w="3105"/>
        <w:gridCol w:w="1351"/>
        <w:gridCol w:w="1620"/>
        <w:gridCol w:w="945"/>
        <w:gridCol w:w="1349"/>
        <w:gridCol w:w="946"/>
        <w:gridCol w:w="1348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труктурное </w:t>
              <w:br/>
              <w:t>подразделение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>(специальность,</w:t>
              <w:br/>
              <w:t xml:space="preserve">профессия)  </w:t>
              <w:br/>
              <w:t xml:space="preserve">по штатному  </w:t>
              <w:br/>
              <w:t xml:space="preserve">расписанию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Фамилия, имя, отчество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абельный</w:t>
              <w:br/>
              <w:t xml:space="preserve">номер  </w:t>
            </w:r>
          </w:p>
        </w:tc>
        <w:tc>
          <w:tcPr>
            <w:tcW w:w="6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ТРУД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календарных</w:t>
              <w:br/>
              <w:t xml:space="preserve">дней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день месяца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день месяца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>рабо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работ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>работы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работы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2025"/>
        <w:gridCol w:w="2025"/>
        <w:gridCol w:w="2700"/>
        <w:gridCol w:w="1351"/>
        <w:gridCol w:w="2025"/>
        <w:gridCol w:w="2023"/>
      </w:tblGrid>
      <w:tr>
        <w:trPr>
          <w:trHeight w:val="240" w:hRule="atLeast"/>
          <w:cantSplit w:val="true"/>
        </w:trPr>
        <w:tc>
          <w:tcPr>
            <w:tcW w:w="10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ТРУДА                                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ОТДЫХ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день месяца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день месяца    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(5 и т.д.) день месяца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, 2 и т.д.) день месяца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работ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работ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 рабо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</w:t>
              <w:br/>
              <w:t xml:space="preserve">работы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работ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 отдых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</w:t>
              <w:br/>
              <w:t xml:space="preserve">отдыха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рядок введения суммированного учета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ированный учет введен приказами работодателя от "___"________ ___ г. N ____ и от "___"________ ___ г. N ____ д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атегория или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График см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160"/>
        <w:gridCol w:w="3105"/>
        <w:gridCol w:w="1351"/>
        <w:gridCol w:w="1620"/>
        <w:gridCol w:w="945"/>
        <w:gridCol w:w="1349"/>
        <w:gridCol w:w="946"/>
        <w:gridCol w:w="1348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труктурное </w:t>
              <w:br/>
              <w:t>подразделение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>(специальность,</w:t>
              <w:br/>
              <w:t xml:space="preserve">профессия)  </w:t>
              <w:br/>
              <w:t xml:space="preserve">по штатному  </w:t>
              <w:br/>
              <w:t xml:space="preserve">расписанию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Фамилия, имя, отчество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абельный</w:t>
              <w:br/>
              <w:t xml:space="preserve">номер  </w:t>
            </w:r>
          </w:p>
        </w:tc>
        <w:tc>
          <w:tcPr>
            <w:tcW w:w="6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ТРУД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календарных</w:t>
              <w:br/>
              <w:t xml:space="preserve">дней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день месяца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день месяца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>рабо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работ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>работы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работы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2025"/>
        <w:gridCol w:w="2025"/>
        <w:gridCol w:w="2700"/>
        <w:gridCol w:w="1351"/>
        <w:gridCol w:w="2025"/>
        <w:gridCol w:w="2023"/>
      </w:tblGrid>
      <w:tr>
        <w:trPr>
          <w:trHeight w:val="240" w:hRule="atLeast"/>
          <w:cantSplit w:val="true"/>
        </w:trPr>
        <w:tc>
          <w:tcPr>
            <w:tcW w:w="10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ТРУДА                                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ОТДЫХ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день месяца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день месяца    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(5 и т.д.) день месяца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, 2 и т.д.) день месяца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работ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работ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 рабо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</w:t>
              <w:br/>
              <w:t xml:space="preserve">работы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работ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 отдых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</w:t>
              <w:br/>
              <w:t xml:space="preserve">отдыха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2. Продолжительность рабочего времени за учетный период не должна превышать нормального числа рабочих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 следующих работах рабочий день разделен на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 (работы с особым характером тру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 (работы с неодинаковой интенсивностью в течение рабочего дня (смены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казанных работах общая продолжительность рабочего времени не должна превышать установленной продолжительности ежедне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1. Для работ "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1 части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1 части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2 части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2 части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2. Для работников "б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1 части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1 части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2 части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2 части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согласию отдельного работника и Работодателя установлен режим рабочего времени, отличающийся от общих пр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 - прилож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N _____ к Трудовому договору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 - приложение от "___"________ ___ г. N _____ к Трудовому договору "___"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График работы 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160"/>
        <w:gridCol w:w="3105"/>
        <w:gridCol w:w="1351"/>
        <w:gridCol w:w="1620"/>
        <w:gridCol w:w="945"/>
        <w:gridCol w:w="1349"/>
        <w:gridCol w:w="946"/>
        <w:gridCol w:w="1348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труктурное </w:t>
              <w:br/>
              <w:t>подразделение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>(специальность,</w:t>
              <w:br/>
              <w:t xml:space="preserve">профессия)  </w:t>
              <w:br/>
              <w:t xml:space="preserve">по штатному  </w:t>
              <w:br/>
              <w:t xml:space="preserve">расписанию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Фамилия, имя, отчество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абельный</w:t>
              <w:br/>
              <w:t xml:space="preserve">номер  </w:t>
            </w:r>
          </w:p>
        </w:tc>
        <w:tc>
          <w:tcPr>
            <w:tcW w:w="6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ТРУД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календарных</w:t>
              <w:br/>
              <w:t xml:space="preserve">дней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день месяца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день месяца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>рабо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работ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>работы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работы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2025"/>
        <w:gridCol w:w="2025"/>
        <w:gridCol w:w="2700"/>
        <w:gridCol w:w="1351"/>
        <w:gridCol w:w="2025"/>
        <w:gridCol w:w="2023"/>
      </w:tblGrid>
      <w:tr>
        <w:trPr>
          <w:trHeight w:val="240" w:hRule="atLeast"/>
          <w:cantSplit w:val="true"/>
        </w:trPr>
        <w:tc>
          <w:tcPr>
            <w:tcW w:w="10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ТРУДА                                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ОТДЫХ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день месяца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день месяца      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(5 и т.д.) день месяца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, 2 и т.д.) день месяца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работ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работ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 рабо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</w:t>
              <w:br/>
              <w:t xml:space="preserve">работы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работ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 отдых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</w:t>
              <w:br/>
              <w:t xml:space="preserve">отдыха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обеспечивает отработку работником суммарного количества рабочих часов в течение соответствующих учетных периодов (рабочего дня, недели, месяца и друг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ходные и нерабочие праздничные дни предоставляются работникам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тпуска предоставляются работникам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график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 ____________ (не поздн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нициалы)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месяц до начала меся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             ------------------ 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(личная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А также с уче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21.11.2005 N 139 "Об утверждении Положения об особенностях режима рабочего времени и времени отдыха членов экипажей воздушных судов гражданской авиации Российской Федерации" (зарегистрировано в Минюсте РФ 20.01.2006 N 740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ПС РФ от 05.03.2004 N 7 "Об утверждении Положения об особенностях режима рабочего времени и времени отдыха, условий труда отдельных категорий работников железнодорожного транспорта, непосредственно связанных с движением поездов" (зарегистрировано в Минюсте РФ 02.06.2004 N 581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08.06.2005 N 63 "Об утверждении Положения об особенностях режима рабочего времени и времени отдыха работников метрополитена" (зарегистрировано в Минюсте РФ 15.07.2005 N 680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18.10.2005 N 127 "Об утверждении Положения об особенностях режима рабочего времени и времени отдыха водителей трамвая и троллейбуса" (зарегистрировано в Минюсте РФ 25.11.2005 N 72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20.08.2004 N 15 "Об утверждении Положения об особенностях режима рабочего времени и времени отдыха водителей автомобилей" (зарегистрировано в Минюсте РФ 01.11.2004 N 609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30.01.2004 N 10 "Об утверждении Положения об особенностях режима рабочего времени и времени отдыха работников, осуществляющих управление воздушным движением гражданской авиации Российской Федерации" (зарегистрировано в Минюсте РФ 25.02.2004 N 558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16.05.2003 N 133 "Об утверждении Положения об особенностях режима рабочего времени и времени отдыха работников плавающего состава судов внутреннего водного транспорта" (зарегистрировано в Минюсте РФ 01.09.2003 N 503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Минтруда РФ от 20.02.1996 N 11 "Об утверждении Положения о рабочем времени и времени отдыха работников плавающего состава судов морского флота" (зарегистрировано в Минюсте РФ 12.03.1996 N 105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2</Words>
  <Characters>16199</Characters>
  <CharactersWithSpaces>13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Кабанов О.М.</dc:creator>
  <dc:description/>
  <dc:language>en-US</dc:language>
  <cp:lastModifiedBy/>
  <dcterms:modified xsi:type="dcterms:W3CDTF">2011-10-30T06:19:00Z</dcterms:modified>
  <cp:revision>2</cp:revision>
  <dc:subject>График</dc:subject>
  <dc:title>График труда и отды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