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рафик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"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кандидат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__ 2008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указанного   кандидата  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/уполномоченный  представитель 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указ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представителя по финанс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N ____ от "__"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 именуемый   в   дальнейшем  "Заказчик"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в  дальнейшем  "Исполнитель",   с   другой 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и в соответствии с результатами жеребьевки график вы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фир материалов, совместных агитационных мероприят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945"/>
        <w:gridCol w:w="1485"/>
        <w:gridCol w:w="1620"/>
        <w:gridCol w:w="175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</w:t>
              <w:br/>
              <w:t xml:space="preserve">веща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СМИ (или  </w:t>
              <w:br/>
              <w:t xml:space="preserve">передач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хода</w:t>
              <w:br/>
              <w:t>в эфи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выхода  </w:t>
              <w:br/>
              <w:t xml:space="preserve">в эфи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ометраж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(форма) </w:t>
              <w:br/>
              <w:t>предвыборной</w:t>
              <w:br/>
              <w:t xml:space="preserve">аги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17:00Z</dcterms:modified>
  <cp:revision>2</cp:revision>
  <dc:subject>График</dc:subject>
  <dc:title>График выхода в эфир материалов, совместных агитационных мероприятий (приложение к договору между зарегистрированными кандидатами и государственными организациями телерадиовещания о предоставлении платного эфирного времени для проведения предвыборной аг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