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рафик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пар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гистрации  кандидата  на  должность   Президен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ыдвинутого  указанной  политической  партией)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_ от "__" 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ая  в   дальнейшем "Заказчик", с одной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дальнейшем  "Исполнитель",  с 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в соответствии с результатами жеребьевки график вы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эфир   материалов,   совместных  агитационных  мероприят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осно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945"/>
        <w:gridCol w:w="1485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  <w:br/>
              <w:t xml:space="preserve">вещ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МИ (или  </w:t>
              <w:br/>
              <w:t xml:space="preserve">передач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хода</w:t>
              <w:br/>
              <w:t>в эфи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ыхода  </w:t>
              <w:br/>
              <w:t xml:space="preserve">в эфи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ометраж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форма) 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17:00Z</dcterms:modified>
  <cp:revision>2</cp:revision>
  <dc:subject>График</dc:subject>
  <dc:title>График выхода в эфир материалов, совместных агитационных мероприятий (приложение к договору между политическими партиями, выдвинувшими зарегистрированных кандидатов, и государственными организациями телерадиовещания о предоставлении бесплатного эфирного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