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ирного времени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ыборной аг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рафик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"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   партия,   региональное  отделе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 2007 год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федерального   списка   кандидатов,  выдви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 политической    партией)   в   лице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   по       финансовым   вопросам/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регионального  отделения  политической  парт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 от "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ода, именуемая в дальнейшем "Заказчик", с одной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 в   дальнейшем  "Исполнитель",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в соответствии с результатами жеребьевки график вы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фир материалов, совместных агитационных мероприят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970"/>
        <w:gridCol w:w="1216"/>
        <w:gridCol w:w="944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  <w:br/>
              <w:t xml:space="preserve">веща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</w:t>
              <w:br/>
              <w:t xml:space="preserve">СМИ (или       </w:t>
              <w:br/>
              <w:t xml:space="preserve">передачи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хода </w:t>
              <w:br/>
              <w:t xml:space="preserve">в эфи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хода</w:t>
              <w:br/>
              <w:t>в эфи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ронометраж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(форма)</w:t>
              <w:br/>
              <w:t>предвыборной</w:t>
              <w:br/>
              <w:t xml:space="preserve">аг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17:00Z</dcterms:modified>
  <cp:revision>2</cp:revision>
  <dc:subject>График</dc:subject>
  <dc:title>График выхода в эфир материалов, совместных агитационных мероприятий политической партии (приложение к договору о предоставлении платного эфирного времени для проведения предвыборной аг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