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Утверждаю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Госбанка         Начальник _________      Заведующ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________ узла связи      ________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      подпись   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чать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ЛАТЫ ПЕНСИЙ И ПОСОБИЙ ПО ___________ ОТДЕЛЕНИЮ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┬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 │    Номера    │  Номера   │  Дата  │ Доставо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, переулков,  │    домов     │  квартир  │выплаты │   учас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еленных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ов (по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фавиту) 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  │      2       │     3     │   4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┴───────────┴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      </w:t>
      </w:r>
      <w:r>
        <w:rPr/>
        <w:t>Приме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Авиационная   │1, 3, 7, 9, 11│           │   11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2, 4, 8, 10   │           │   11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5             │1 - 60     │   12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│</w:t>
      </w:r>
      <w:r>
        <w:rPr/>
        <w:t>61 - 120   │   13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│</w:t>
      </w:r>
      <w:r>
        <w:rPr/>
        <w:t>121 - 180  │   14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6             │все        │   12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ня      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уловка          │все           │           │    8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    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гарский         │1 - 17        │           │    2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(нечетные)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2 - 22        │           │    2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(четные)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ня      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исово          │1 - 25        │           │    5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26 - 59       │           │    6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│       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┴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ения связи 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06:17:00Z</dcterms:modified>
  <cp:revision>2</cp:revision>
  <dc:subject>График</dc:subject>
  <dc:title>График выплаты пенсий и пособ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