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ЭТАПОВ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511"/>
        <w:gridCol w:w="2159"/>
        <w:gridCol w:w="2700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/п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тапа    </w:t>
              <w:br/>
              <w:t xml:space="preserve">выполненных работ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</w:t>
              <w:br/>
              <w:t xml:space="preserve">этап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этапа  </w:t>
              <w:br/>
              <w:t xml:space="preserve">работ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бка с кровлей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инженерные  </w:t>
              <w:br/>
              <w:t xml:space="preserve">системы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очные работы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2</Characters>
  <CharactersWithSpaces>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17:00Z</dcterms:modified>
  <cp:revision>2</cp:revision>
  <dc:subject>График</dc:subject>
  <dc:title>График выполнения этапов работ строительства (восстановления) жилья (приложение к договору подряда на строительство (восстановление) жилья собственными силами при помощи подряд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