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ЭТАПОВ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2431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а   </w:t>
              <w:br/>
              <w:t xml:space="preserve">выполненных работ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 </w:t>
              <w:br/>
              <w:t xml:space="preserve">этапа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тапа работ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ка с кровлей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инженерные </w:t>
              <w:br/>
              <w:t xml:space="preserve">системы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очные работы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этапов работ (приложение к договору подряда на строительство (восстановление) жил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