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подря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ГРАФИК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589"/>
        <w:gridCol w:w="1620"/>
        <w:gridCol w:w="1621"/>
        <w:gridCol w:w="135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вид) работ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работ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 </w:t>
              <w:br/>
              <w:t xml:space="preserve">работ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кончания</w:t>
              <w:br/>
              <w:t xml:space="preserve">работ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 работ по первому этапу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 работ по второму этапу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начала работ по Договору: 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окончания работ по Договору: 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Заказчика                   От имени Подря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8</Characters>
  <CharactersWithSpaces>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Коллектив авторов</dc:creator>
  <dc:description/>
  <dc:language>en-US</dc:language>
  <cp:lastModifiedBy/>
  <dcterms:modified xsi:type="dcterms:W3CDTF">2011-10-30T06:17:00Z</dcterms:modified>
  <cp:revision>2</cp:revision>
  <dc:subject>График</dc:subject>
  <dc:title>График выполнения работ (приложение к договору строительного подря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