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фик выполнения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566"/>
        <w:gridCol w:w="431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работ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"__" _______ 20__ г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"__" _______ 20__ г.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"__" _______ 20__ г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"__" _______ 20__ г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регионального  Высший исполнительный орган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ития Российской   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/_________        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17:00Z</dcterms:modified>
  <cp:revision>2</cp:revision>
  <dc:subject>График</dc:subject>
  <dc:title>График выполнения работ (приложение к соглашению о предоставлении бюджетных ассигнований Инвестиционного фонда Российской Федерации для реализации регионального инвестиционного прое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