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810"/>
        <w:gridCol w:w="945"/>
        <w:gridCol w:w="675"/>
        <w:gridCol w:w="676"/>
        <w:gridCol w:w="675"/>
        <w:gridCol w:w="67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>укрупненных процессов работ</w:t>
              <w:br/>
              <w:t xml:space="preserve">в порядке технологической </w:t>
              <w:br/>
              <w:t xml:space="preserve">последовательности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</w:t>
              <w:br/>
              <w:t xml:space="preserve">в натур.  </w:t>
              <w:br/>
              <w:t xml:space="preserve">выражениях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  </w:t>
              <w:br/>
              <w:t xml:space="preserve">объемов работ   </w:t>
              <w:br/>
              <w:t xml:space="preserve">по годам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.</w:t>
              <w:br/>
              <w:t xml:space="preserve">изм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  <w:br/>
              <w:t xml:space="preserve">г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                                      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                                      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8</Characters>
  <CharactersWithSpaces>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Федеральное агентство геодезии и картографии</dc:creator>
  <dc:description/>
  <dc:language>en-US</dc:language>
  <cp:lastModifiedBy/>
  <dcterms:modified xsi:type="dcterms:W3CDTF">2011-10-30T06:17:00Z</dcterms:modified>
  <cp:revision>2</cp:revision>
  <dc:subject>График</dc:subject>
  <dc:title>График выполнения работ на объе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