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подряда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 2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ВЫПОЛНЕН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2296"/>
        <w:gridCol w:w="2295"/>
        <w:gridCol w:w="216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(объем) </w:t>
              <w:br/>
              <w:t>(ед. изм.) рабо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ый этап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межуточный 1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межуточный 2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ечный этап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казчик: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36</Characters>
  <CharactersWithSpaces>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Кабанов О.М.</dc:creator>
  <dc:description/>
  <dc:language>en-US</dc:language>
  <cp:lastModifiedBy/>
  <dcterms:modified xsi:type="dcterms:W3CDTF">2011-10-30T06:17:00Z</dcterms:modified>
  <cp:revision>2</cp:revision>
  <dc:subject>График</dc:subject>
  <dc:title>График выполнения работ (приложение к договору подряда на выполнение работ с использованием материала заказч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