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ВЗАИМОДЕЙСТВИЯ ПОДРАЗДЕЛЕНИЙ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АНИЮ ОБЪЕКТ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1620"/>
        <w:gridCol w:w="1620"/>
        <w:gridCol w:w="1349"/>
        <w:gridCol w:w="1080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юля по </w:t>
              <w:br/>
              <w:t xml:space="preserve">1 авгус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  </w:t>
              <w:br/>
              <w:t xml:space="preserve">сентябр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  </w:t>
              <w:br/>
              <w:t xml:space="preserve">ноябр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5   </w:t>
              <w:br/>
              <w:t xml:space="preserve">декабр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 </w:t>
              <w:br/>
              <w:t xml:space="preserve">декабр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 </w:t>
              <w:br/>
              <w:t>февра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- </w:t>
              <w:br/>
              <w:t xml:space="preserve">ния ОАО     </w:t>
              <w:br/>
              <w:t xml:space="preserve">"РЖД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    </w:t>
              <w:br/>
              <w:t xml:space="preserve">объектов   </w:t>
              <w:br/>
              <w:t xml:space="preserve">для        </w:t>
              <w:br/>
              <w:t xml:space="preserve">заключения </w:t>
              <w:br/>
              <w:t xml:space="preserve">договоров  </w:t>
              <w:br/>
              <w:t>страх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- </w:t>
              <w:br/>
              <w:t xml:space="preserve">ния ОАО     </w:t>
              <w:br/>
              <w:t xml:space="preserve">"РЖД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с    </w:t>
              <w:br/>
              <w:t xml:space="preserve">выбора     </w:t>
              <w:br/>
              <w:t xml:space="preserve">страховых  </w:t>
              <w:br/>
              <w:t>компаний на</w:t>
              <w:br/>
              <w:t xml:space="preserve">основе     </w:t>
              <w:br/>
              <w:t xml:space="preserve">запроса их </w:t>
              <w:br/>
              <w:t>предлож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артамент </w:t>
              <w:br/>
              <w:t xml:space="preserve">управления  </w:t>
              <w:br/>
              <w:t xml:space="preserve">финансами,  </w:t>
              <w:br/>
              <w:t xml:space="preserve">филиалы и   </w:t>
              <w:br/>
              <w:t xml:space="preserve">причастные  </w:t>
              <w:br/>
              <w:t>департам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иро- </w:t>
              <w:br/>
              <w:t xml:space="preserve">вание о    </w:t>
              <w:br/>
              <w:t xml:space="preserve">выбранных  </w:t>
              <w:br/>
              <w:t xml:space="preserve">страховых  </w:t>
              <w:br/>
              <w:t>компаниях и</w:t>
              <w:br/>
              <w:t xml:space="preserve">объектах   </w:t>
              <w:br/>
              <w:t>страх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- </w:t>
              <w:br/>
              <w:t xml:space="preserve">ния ОАО     </w:t>
              <w:br/>
              <w:t xml:space="preserve">"РЖД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ение      </w:t>
              <w:br/>
              <w:t xml:space="preserve">проектов   </w:t>
              <w:br/>
              <w:t xml:space="preserve">договоров  </w:t>
              <w:br/>
              <w:t>страхования</w:t>
              <w:br/>
              <w:t>на согласо-</w:t>
              <w:br/>
              <w:t xml:space="preserve">вание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</w:t>
              <w:br/>
              <w:t xml:space="preserve">управления  </w:t>
              <w:br/>
              <w:t xml:space="preserve">финансами,  </w:t>
              <w:br/>
              <w:t xml:space="preserve">филиалы и   </w:t>
              <w:br/>
              <w:t xml:space="preserve">причастные  </w:t>
              <w:br/>
              <w:t>департамен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-   </w:t>
              <w:br/>
              <w:t xml:space="preserve">сование  </w:t>
              <w:br/>
              <w:t xml:space="preserve">проектов </w:t>
              <w:br/>
              <w:t>договоров</w:t>
              <w:br/>
              <w:t xml:space="preserve">страхо-  </w:t>
              <w:br/>
              <w:t xml:space="preserve">ва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це-       </w:t>
              <w:br/>
              <w:t>президент по</w:t>
              <w:br/>
              <w:t xml:space="preserve">финансам,   </w:t>
              <w:br/>
              <w:t>руководители</w:t>
              <w:br/>
              <w:t xml:space="preserve">подразделе- </w:t>
              <w:br/>
              <w:t xml:space="preserve">ний ОАО     </w:t>
              <w:br/>
              <w:t xml:space="preserve">"РЖД"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- </w:t>
              <w:br/>
              <w:t xml:space="preserve">сание  </w:t>
              <w:br/>
              <w:t xml:space="preserve">дого-  </w:t>
              <w:br/>
              <w:t xml:space="preserve">воров  </w:t>
              <w:br/>
              <w:t xml:space="preserve">стра-  </w:t>
              <w:br/>
              <w:t xml:space="preserve">хова-  </w:t>
              <w:br/>
              <w:t xml:space="preserve">ния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ОАО «Российские железные дороги»</dc:creator>
  <dc:description/>
  <dc:language>en-US</dc:language>
  <cp:lastModifiedBy/>
  <dcterms:modified xsi:type="dcterms:W3CDTF">2011-10-30T06:17:00Z</dcterms:modified>
  <cp:revision>2</cp:revision>
  <dc:subject>График</dc:subject>
  <dc:title>График взаимодействия подразделений ОАО «РЖД» по страхованию объекто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