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Согласовано"                                               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        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ь и Ф.И.О.                (должность и Ф.И.О. директ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едставителя комиссии)                    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                                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         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 200_ г.                       "__" 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афик явки агент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крепленных за агентством (филиалом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раховой компании "...", для осуществления свер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актического наличия бланков страховых полис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┬───────────────────┬─────────┬──────────┬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Ф.И.О. (наименование) │    Номер и дата   │Дата явки│Время явки│ Мест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</w:t>
      </w:r>
      <w:r>
        <w:rPr/>
        <w:t>агента         │агентского договора│         │          │  явк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┼───────────────────┼─────────┼──────────┼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</w:t>
      </w:r>
      <w:r>
        <w:rPr/>
        <w:t>1           │         2         │    3    │     4    │   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┼───────────────────┼─────────┼──────────┼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│        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┴───────────────────┴─────────┴──────────┴───────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1</Words>
  <Characters>1350</Characters>
  <CharactersWithSpaces>11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9:00Z</dcterms:created>
  <dc:creator>Кварандзия А.А.</dc:creator>
  <dc:description/>
  <dc:language>en-US</dc:language>
  <cp:lastModifiedBy/>
  <dcterms:modified xsi:type="dcterms:W3CDTF">2011-10-30T06:19:00Z</dcterms:modified>
  <cp:revision>2</cp:revision>
  <dc:subject>График</dc:subject>
  <dc:title>График явки агентов, закрепленных за агентством (филиалом) страховой компании, для осуществления сверки фактического наличия бланков страховых полис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