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лан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 уголов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ам отделов 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аршим судебным приста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слушивания расследования уголов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начальнике подразделения дозн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2429"/>
        <w:gridCol w:w="2700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оловного де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наватель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знаватели  прибывают  на  заслушивание  строго  в  указанное  врем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ыми 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ения   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судебных приставов</dc:creator>
  <dc:description/>
  <dc:language>en-US</dc:language>
  <cp:lastModifiedBy/>
  <dcterms:modified xsi:type="dcterms:W3CDTF">2011-10-30T06:17:00Z</dcterms:modified>
  <cp:revision>2</cp:revision>
  <dc:subject>График</dc:subject>
  <dc:title>График заслушивания расследования уголовных дел при начальнике подразделения дозн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